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2110298815"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953652317"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527291844"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760936545"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30.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